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chardet 0.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FROMPCK(((unsigned char)(c)), mModel-&gt;classTa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q7KobKEWunEPKBPpbJ0OTP+A+D+USyIxGB5JRpECXz8+KIiINPtx8DGIemdJGKSu4BStJVn
thwKmu2qEoSAIwPLFPZaen56Fb3pVPDbyYDepuzYjIizUi45kIDmINYI28/spul0jbkqSqKS
DgBzyYipdmxIsE9WgowNCDh/qrfgxK6QYNu8bivKRt8M0W6D5bDApw3W7p5fNZvAPhTY0oRz
OOB32tiCy0M2yqAvgk</vt:lpwstr>
  </property>
  <property fmtid="{D5CDD505-2E9C-101B-9397-08002B2CF9AE}" pid="3" name="_2015_ms_pID_7253431">
    <vt:lpwstr>k6JKc5RNH5O5d7PTPhHT9hoVZll37yS4w9aeRqcsb0YOkHMJC+F54g
HVseT3VA4HLwP2D8chRmhVyDJVisV6dz/bFsZap4PrMcsumKoJviXqC89rNnHouvBZkseil6
MXapxFwyN8Yt5YojkkcHkjmYzVRefAvC4C1iT2zshaCMRmAg+Oj8kYPFxk6UrpAr2j81++qV
eA4ILOaxfdOF1Xbk85YOamoSAN98YYs85A8i</vt:lpwstr>
  </property>
  <property fmtid="{D5CDD505-2E9C-101B-9397-08002B2CF9AE}" pid="4" name="_2015_ms_pID_7253431_00">
    <vt:lpwstr>_2015_ms_pID_7253431</vt:lpwstr>
  </property>
  <property fmtid="{D5CDD505-2E9C-101B-9397-08002B2CF9AE}" pid="5" name="_2015_ms_pID_7253432">
    <vt:lpwstr>ZgozxwWzP4EGFfbZA8ryebWHpV6MtFzrQopK
lJF+2ZmRBY12offVjlTh9YcEVjy92aCULZCMY6QtN7NGPivZW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